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DERATION FRANCAISE DE CANOE KAYA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mmission nationale course en lig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COMPTE-RENDU DU DELEGU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>
          <w:b/>
        </w:rPr>
        <w:t xml:space="preserve">Délégué : 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  <w:t xml:space="preserve">Manifestation : 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  <w:t xml:space="preserve">Date : 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>
          <w:b/>
          <w:b/>
        </w:rPr>
      </w:pPr>
      <w:r>
        <w:rPr>
          <w:b/>
        </w:rPr>
        <w:t xml:space="preserve">Organisateur : 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  <w:t>Données quantitatives et qualitatives sur la manifestation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  <w:t>Problèmes rencontrés par le jury et suites données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  <w:t>Appréciations sur la vie nationale sur le bord du bassin ; personnalités fédérales ou autres rencontrées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  <w:t>Autres observations :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e :</w:t>
        <w:tab/>
        <w:tab/>
        <w:tab/>
        <w:tab/>
        <w:tab/>
        <w:tab/>
        <w:t>Signature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estinataire : Président commission nationale course en ligne.</w:t>
      </w:r>
    </w:p>
    <w:sectPr>
      <w:type w:val="nextPage"/>
      <w:pgSz w:w="11906" w:h="16838"/>
      <w:pgMar w:left="1418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Packard Bell</dc:creator>
  <dc:description/>
  <cp:keywords/>
  <dc:language>en-US</dc:language>
  <cp:lastModifiedBy>Bernard BOUFFINIER</cp:lastModifiedBy>
  <cp:lastPrinted>2006-05-05T07:53:00Z</cp:lastPrinted>
  <dcterms:modified xsi:type="dcterms:W3CDTF">2009-03-18T19:16:00Z</dcterms:modified>
  <cp:revision>2</cp:revision>
  <dc:subject/>
  <dc:title>FEDERATION FRANCAISE DE CANOE KAYAK</dc:title>
</cp:coreProperties>
</file>